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указу Губернатора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______________ № 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ложение </w:t>
        <w:br/>
        <w:t>о координационном совете по организации защиты прав застрахованных лиц при предоставлении медицинской помощи и реализации законодательства в сфере обязательного медицинского страхования на территории Оренбургской област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highlight w:val="lightGray"/>
        </w:rPr>
      </w:pPr>
      <w:r>
        <w:rPr>
          <w:rFonts w:cs="Times New Roman"/>
          <w:b/>
          <w:color w:val="000000"/>
          <w:sz w:val="28"/>
          <w:szCs w:val="28"/>
          <w:highlight w:val="lightGray"/>
        </w:rPr>
      </w:r>
    </w:p>
    <w:p>
      <w:pPr>
        <w:pStyle w:val="Normal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2001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1" w:name="sub_2001"/>
      <w:bookmarkStart w:id="2" w:name="sub_2001"/>
      <w:bookmarkEnd w:id="2"/>
    </w:p>
    <w:p>
      <w:pPr>
        <w:pStyle w:val="Normal"/>
        <w:suppressAutoHyphens w:val="true"/>
        <w:ind w:firstLine="709"/>
        <w:jc w:val="both"/>
        <w:rPr/>
      </w:pPr>
      <w:bookmarkStart w:id="3" w:name="sub_2011"/>
      <w:bookmarkEnd w:id="3"/>
      <w:r>
        <w:rPr>
          <w:sz w:val="28"/>
          <w:szCs w:val="28"/>
        </w:rPr>
        <w:t xml:space="preserve">1.1. Координационный совет по организации защиты прав застрахованных лиц при предоставлении медицинской помощи и реализации законодательства в сфере обязательного медицинского страхования на территории Оренбургской области (далее – координационный совет) образуется с целью формирования, внедрения в практику и последующего совершенствования системы организации обязательного медицинского страхования, обеспечения и защиты прав застрахованных лиц, установленных законодательством Российской Федерации, и контроля объемов, сроков, качества и условий предоставления медицинской помощи в сфере обязательного медицинского страхования на территории Оренбургской области, а также реализации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29 ноября 2010 года № 326-ФЗ «Об обязательном медицинском страховании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21 ноября 2011 года № 323-ФЗ «Об основах охраны здоровья граждан в Российской Федерации» и других нормативных правовых актов Российской Федерации и Оренбургской области.</w:t>
      </w:r>
    </w:p>
    <w:p>
      <w:pPr>
        <w:pStyle w:val="Normal"/>
        <w:suppressAutoHyphens w:val="true"/>
        <w:ind w:firstLine="709"/>
        <w:jc w:val="both"/>
        <w:rPr/>
      </w:pPr>
      <w:bookmarkStart w:id="4" w:name="sub_2011"/>
      <w:bookmarkEnd w:id="4"/>
      <w:r>
        <w:rPr>
          <w:sz w:val="28"/>
          <w:szCs w:val="28"/>
        </w:rPr>
        <w:t>Решения координационного совета носят обязательный характер для участников обязательного медицинского страхования на территории Оренбургской области.</w:t>
      </w:r>
    </w:p>
    <w:p>
      <w:pPr>
        <w:pStyle w:val="Normal"/>
        <w:suppressAutoHyphens w:val="true"/>
        <w:ind w:firstLine="709"/>
        <w:jc w:val="both"/>
        <w:rPr/>
      </w:pPr>
      <w:bookmarkStart w:id="5" w:name="sub_2012"/>
      <w:bookmarkEnd w:id="5"/>
      <w:r>
        <w:rPr>
          <w:sz w:val="28"/>
          <w:szCs w:val="28"/>
        </w:rPr>
        <w:t>1.2. Координационный совет осуществляет свою деятельность в соответствии с законодательством Российской Федерации, настоящим Положением и планом работы координационного совета.</w:t>
      </w:r>
    </w:p>
    <w:p>
      <w:pPr>
        <w:pStyle w:val="Normal"/>
        <w:suppressAutoHyphens w:val="true"/>
        <w:ind w:firstLine="709"/>
        <w:jc w:val="both"/>
        <w:rPr/>
      </w:pPr>
      <w:bookmarkStart w:id="6" w:name="sub_2012"/>
      <w:bookmarkStart w:id="7" w:name="sub_2013"/>
      <w:bookmarkEnd w:id="6"/>
      <w:bookmarkEnd w:id="7"/>
      <w:r>
        <w:rPr>
          <w:sz w:val="28"/>
          <w:szCs w:val="28"/>
        </w:rPr>
        <w:t>1.3. Координационный совет функционирует во взаимодействии с созданным при Федеральном фонде обязательного медицинского страхования (далее – Федеральный фонд) Межрегиональным координационным советом по организации защиты прав застрахованных лиц при предоставлении медицинской помощи и реализации законодательства в сфере обязательного медицинского страх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8" w:name="sub_2013"/>
      <w:bookmarkStart w:id="9" w:name="sub_2014"/>
      <w:bookmarkEnd w:id="8"/>
      <w:bookmarkEnd w:id="9"/>
      <w:r>
        <w:rPr>
          <w:sz w:val="28"/>
          <w:szCs w:val="28"/>
        </w:rPr>
        <w:t>1.4. В состав координационного совета входят представители органов государственной и исполнительной власти Оренбургской области, Территориального фонда обязательного медицинского страхования Оренбургской области (далее – Территориальный фонд), страховых медицинских организаций, профессиональной медицинской ассоциации, страхователей, Территориального органа Росздравнадзора по Оренбургской области.</w:t>
      </w:r>
    </w:p>
    <w:p>
      <w:pPr>
        <w:pStyle w:val="Normal"/>
        <w:suppressAutoHyphens w:val="true"/>
        <w:ind w:firstLine="709"/>
        <w:jc w:val="both"/>
        <w:rPr/>
      </w:pPr>
      <w:bookmarkStart w:id="10" w:name="sub_2014"/>
      <w:bookmarkEnd w:id="10"/>
      <w:r>
        <w:rPr>
          <w:sz w:val="28"/>
          <w:szCs w:val="28"/>
        </w:rPr>
        <w:t>К участию в заседаниях координационного совета могут быть приглашены представители министерств и ведомств, науки, иных органов и учреждений.</w:t>
      </w:r>
    </w:p>
    <w:p>
      <w:pPr>
        <w:pStyle w:val="Normal"/>
        <w:suppressAutoHyphens w:val="true"/>
        <w:ind w:firstLine="709"/>
        <w:jc w:val="both"/>
        <w:rPr/>
      </w:pPr>
      <w:bookmarkStart w:id="11" w:name="sub_2015"/>
      <w:r>
        <w:rPr>
          <w:sz w:val="28"/>
          <w:szCs w:val="28"/>
        </w:rPr>
        <w:t>1.5. Координационный совет вправе объединяться в межрегиональные координационные советы субъектов Российской Федерации.</w:t>
      </w:r>
      <w:bookmarkEnd w:id="11"/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spacing w:before="0" w:after="0"/>
        <w:ind w:firstLine="709"/>
        <w:rPr/>
      </w:pPr>
      <w:bookmarkStart w:id="12" w:name="sub_2002"/>
      <w:bookmarkEnd w:id="1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Задачи координационного совета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13" w:name="sub_2002"/>
      <w:bookmarkStart w:id="14" w:name="sub_2002"/>
      <w:bookmarkEnd w:id="14"/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15" w:name="sub_2021"/>
      <w:bookmarkEnd w:id="15"/>
      <w:r>
        <w:rPr>
          <w:sz w:val="28"/>
          <w:szCs w:val="28"/>
        </w:rPr>
        <w:t>2.1. Основными задачами координационного совета являют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егулярного контроля за состоянием организации обязательного медицинского страхования, защиты прав застрахованных лиц и контроля объемов, сроков, качества и условий предоставления медицинской помощи в сфере обязательного медицинского страхования на территории Оренбургской области;</w:t>
      </w:r>
    </w:p>
    <w:p>
      <w:pPr>
        <w:pStyle w:val="Normal"/>
        <w:suppressAutoHyphens w:val="true"/>
        <w:ind w:firstLine="709"/>
        <w:jc w:val="both"/>
        <w:rPr/>
      </w:pPr>
      <w:bookmarkStart w:id="16" w:name="sub_2021"/>
      <w:bookmarkStart w:id="17" w:name="sub_2022"/>
      <w:bookmarkEnd w:id="16"/>
      <w:bookmarkEnd w:id="17"/>
      <w:r>
        <w:rPr>
          <w:sz w:val="28"/>
          <w:szCs w:val="28"/>
        </w:rPr>
        <w:t>обеспечение координации деятельности участников обязательного медицинского страхования, в том числе в части системы защиты прав застрахованных лиц и контроля объемов, сроков, качества и условий предоставления медицинской помощи в сфере обязательного медицинского страхования на территории Оренбургской обла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8" w:name="sub_2022"/>
      <w:bookmarkStart w:id="19" w:name="sub_2022"/>
      <w:bookmarkEnd w:id="19"/>
    </w:p>
    <w:p>
      <w:pPr>
        <w:pStyle w:val="Heading1"/>
        <w:suppressAutoHyphens w:val="true"/>
        <w:spacing w:before="0" w:after="0"/>
        <w:ind w:firstLine="709"/>
        <w:rPr/>
      </w:pPr>
      <w:bookmarkStart w:id="20" w:name="sub_2003"/>
      <w:bookmarkEnd w:id="2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Функции координационного совета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21" w:name="sub_2003"/>
      <w:bookmarkStart w:id="22" w:name="sub_2003"/>
      <w:bookmarkEnd w:id="22"/>
    </w:p>
    <w:p>
      <w:pPr>
        <w:pStyle w:val="Normal"/>
        <w:suppressAutoHyphens w:val="true"/>
        <w:ind w:firstLine="709"/>
        <w:jc w:val="both"/>
        <w:rPr/>
      </w:pPr>
      <w:bookmarkStart w:id="23" w:name="sub_2031"/>
      <w:bookmarkEnd w:id="23"/>
      <w:r>
        <w:rPr>
          <w:sz w:val="28"/>
          <w:szCs w:val="28"/>
        </w:rPr>
        <w:t>3.1. Ежемесячно заслушивает информацию Территориального фонда, страховых медицинских организаций, медицинских организаций и Территориального органа Росздравнадзора по Оренбургской област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 об организации оказания медицинской помощи, обеспечении доступности и качества медицинской помощи в конкретных медицинских организациях на территории Оренбургской област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 о результатах контроля объёмов, сроков, качества и условий предоставления медицинской помощи и государственного контроля качества и безопасности медицинской деятельности в конкретных медицинских организациях на территории Оренбургской обла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1.3 об использовании медицинскими организациями средств нормированного страхового запаса территориального фонда обязательного медицинского страхования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, приобретению и проведению ремонта медицинского оборудова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 об организации обязательного медицинского страхования и обеспечении защиты прав застрахованных лиц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24" w:name="sub_2031"/>
      <w:bookmarkStart w:id="25" w:name="sub_2032"/>
      <w:bookmarkEnd w:id="24"/>
      <w:bookmarkEnd w:id="25"/>
      <w:r>
        <w:rPr>
          <w:sz w:val="28"/>
          <w:szCs w:val="28"/>
        </w:rPr>
        <w:t>3.2 Проводит на основе представленной информации анализ деятельности субъектов обязательного медицинского страхования, в том числе в части защиты прав застрахованных лиц и контроля объемов, сроков, качества и условий предоставления медицинской помощи в сфере обязательного медицинского страх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 На заседаниях вносит предложения по совершенствованию системы обязательного медицинского страхования, в том числе в части обеспечения защиты прав застрахованных лиц и контроля объёмов, сроков, качества и условий предоставления медицинской помощи в сфере обязательного медицинского страхования, принимает решения и направляет информацию в органы государственной, исполнительной власти Оренбургской области, Федеральную службу по надзору в сфере здравоохранения, Федеральный фонд обязательного медицинского страхования, другие органы и учреждения для исполнения  контрол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26" w:name="sub_2032"/>
      <w:bookmarkStart w:id="27" w:name="sub_2034"/>
      <w:bookmarkEnd w:id="26"/>
      <w:bookmarkEnd w:id="27"/>
      <w:r>
        <w:rPr>
          <w:sz w:val="28"/>
          <w:szCs w:val="28"/>
        </w:rPr>
        <w:t>3.4 Ежеквартально направляет в Федеральный фонд планы и отчеты о работе координационного совета.</w:t>
      </w:r>
    </w:p>
    <w:p>
      <w:pPr>
        <w:pStyle w:val="Normal"/>
        <w:suppressAutoHyphens w:val="true"/>
        <w:ind w:firstLine="709"/>
        <w:jc w:val="both"/>
        <w:rPr/>
      </w:pPr>
      <w:bookmarkStart w:id="28" w:name="sub_2034"/>
      <w:bookmarkStart w:id="29" w:name="sub_2035"/>
      <w:bookmarkEnd w:id="28"/>
      <w:bookmarkEnd w:id="29"/>
      <w:r>
        <w:rPr>
          <w:sz w:val="28"/>
          <w:szCs w:val="28"/>
        </w:rPr>
        <w:t>3.4 Осуществляет другие мероприятия по вопросам организации обязательного медицинского страхования, обеспечения и защиты прав застрахованных лиц и контролю объёмов, сроков, качества и условий предоставления медицинской помощи в сфере обязательного медицинского страх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0" w:name="sub_2035"/>
      <w:bookmarkStart w:id="31" w:name="sub_2035"/>
      <w:bookmarkEnd w:id="31"/>
    </w:p>
    <w:p>
      <w:pPr>
        <w:pStyle w:val="Heading1"/>
        <w:suppressAutoHyphens w:val="true"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32" w:name="sub_2004"/>
      <w:bookmarkEnd w:id="3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Органы управления координационным советом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33" w:name="sub_2004"/>
      <w:bookmarkStart w:id="34" w:name="sub_2004"/>
      <w:bookmarkEnd w:id="34"/>
    </w:p>
    <w:p>
      <w:pPr>
        <w:pStyle w:val="Normal"/>
        <w:suppressAutoHyphens w:val="true"/>
        <w:ind w:firstLine="709"/>
        <w:jc w:val="both"/>
        <w:rPr/>
      </w:pPr>
      <w:bookmarkStart w:id="35" w:name="sub_2041"/>
      <w:bookmarkEnd w:id="35"/>
      <w:r>
        <w:rPr>
          <w:sz w:val="28"/>
          <w:szCs w:val="28"/>
        </w:rPr>
        <w:t>4.1. Деятельностью координационного совета руководит председатель. Председатель координационного совета утверждает план его деятельно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36" w:name="sub_2041"/>
      <w:bookmarkStart w:id="37" w:name="sub_2042"/>
      <w:bookmarkEnd w:id="36"/>
      <w:bookmarkEnd w:id="37"/>
      <w:r>
        <w:rPr>
          <w:sz w:val="28"/>
          <w:szCs w:val="28"/>
        </w:rPr>
        <w:t>4.2. В случае отсутствия председателя заседание координационного совета проводит его заместитель, который избирается из числа представителей Территориального фонда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bookmarkStart w:id="38" w:name="sub_2042"/>
      <w:bookmarkEnd w:id="38"/>
      <w:r>
        <w:rPr>
          <w:sz w:val="28"/>
          <w:szCs w:val="28"/>
        </w:rPr>
        <w:t>4.3. Секретарем координационного совета является представитель Территориального фонда.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4. Секретарь координационного совета: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осуществляет организационно-технические мероприятия по подготовке и проведению заседаний координационного совета, оповещению его членов о дате и месте проведения заседания, обеспечению членов координационного совета необходимыми для заседаний документами;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оформляет протоколы заседаний координационного совета;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контроль за выполнением решений координационного совета;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обеспечивает выполнение регламента работы координационного совета.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5. Заседание координационного совета правомочно, если на нем присутствуют не менее двух третей членов координационного совета.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6. Решения координационного совета принимаются простым большинством голосов, при равном количестве голосов мнение председателя является решающим.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7. Протоколы заседания координационного совета подписываются председателем (в его отсутствие – заместителем) и секретарем.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8. Решения координационного совета рассылаются всем заинтересованным организациям.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9. Организационное, материально-техническое и информационное обеспечение деятельности координационного совета осуществляется Территориальным фондом.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suppressAutoHyphens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bCs/>
          <w:color w:val="000000"/>
          <w:sz w:val="28"/>
          <w:szCs w:val="28"/>
        </w:rPr>
        <w:t>Права и обязанности членов координационного совета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 Члены координационного совета имеют право: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овать в разработке планов работы координационного совета;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казывать свое мнение по любому из рассматриваемых координационным советом вопросов;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ть отражения своего мнения в протоколах заседаний координационного совета;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ь предложения о включении в повестку заседаний координационного совета отдельных вопросов, касающихся деятельности по обеспечению и защите прав застрахованных лиц при оказании медицинской помощи в сфере обязательного медицинского страхования;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ть проверки информации, представляемой в координационный совет;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ть от имени координационного совета контроль за выполнением его </w:t>
      </w:r>
      <w:r>
        <w:rPr>
          <w:bCs/>
          <w:color w:val="000000"/>
          <w:sz w:val="28"/>
          <w:szCs w:val="28"/>
        </w:rPr>
        <w:t>решений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5.2. Члены координационного совета обязаны: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аствовать в заседаниях координационного совета; 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ть активное участие в деятельности координационного совета, вносить предложения и высказывать свое мнение по вопросам, рассматриваемым на заседаниях координационного совета;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ыполнять в установленные сроки решения координационного совета и отдельные поручения председателя координационного совета, а в его отсутствие – заместителя председателя координационного совета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4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0688.0" TargetMode="External"/><Relationship Id="rId3" Type="http://schemas.openxmlformats.org/officeDocument/2006/relationships/hyperlink" Target="garantf1://1209196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0:15:00Z</dcterms:created>
  <dc:creator>ESS</dc:creator>
  <dc:description/>
  <cp:keywords/>
  <dc:language>en-US</dc:language>
  <cp:lastModifiedBy>Елена В. Калинкина</cp:lastModifiedBy>
  <cp:lastPrinted>2018-06-21T11:36:00Z</cp:lastPrinted>
  <dcterms:modified xsi:type="dcterms:W3CDTF">2018-06-21T06:38:00Z</dcterms:modified>
  <cp:revision>10</cp:revision>
  <dc:subject/>
  <dc:title>I</dc:title>
</cp:coreProperties>
</file>